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9330224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0318269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528715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