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57921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026657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