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79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566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616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68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76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997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593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57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47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38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472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549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60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