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10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39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525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775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34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744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24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260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721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354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545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6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618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406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974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