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647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435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875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624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050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969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376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206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707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972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952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921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114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994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185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901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784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