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24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21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11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4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7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80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99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836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014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28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757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2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56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82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17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652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8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