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38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959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675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789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745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212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261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570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184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98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993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838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467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241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413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