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785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226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14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745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619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204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315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463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238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474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888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213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974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