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80345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10629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10301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6234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48285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89133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31090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43931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0458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66076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93444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64271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05106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26539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86991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