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596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610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695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583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505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925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223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572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147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194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753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524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910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