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359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83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019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32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378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098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842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751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648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013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770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72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612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372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668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280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123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