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74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905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33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589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36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13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753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010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05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5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56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026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2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544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82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