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90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07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019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348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31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395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786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983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15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747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6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85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70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812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67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038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08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