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343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969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170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216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88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799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237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33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804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4994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650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881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289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