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45989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85881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31794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