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4639803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3919748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162120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7486278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