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65354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44105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85739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92539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78498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97228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23183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19411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