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98981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30709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