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30789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85558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33086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