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3973534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2851951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9274332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3177646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