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876127506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700978156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890437353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035383900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