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52291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74765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24805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77937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