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5852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11907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283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00663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