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943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871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475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536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