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2382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0569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1503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0937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