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35790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67082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42941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96171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