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35365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39152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28271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40957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