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9927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59274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6095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7779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38048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21208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9257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08137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5494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03494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19015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76873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12493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6008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09192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23091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87276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10167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5139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35647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44244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65320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1727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42808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62549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8355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1489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4186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9694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83658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19590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49047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7943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06082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724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60551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57866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9339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21399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