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1607625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9303837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9554063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864369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