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25388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664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69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1374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