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LTER_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FILTER P(FLAT l) = FLAT(MAP(FILTER P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