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EN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EN_WIN : (path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ubwindow on the focus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EN_WIN path} opens a subwindow in the focus of the top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escribed by 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 is then pushed onto the top of the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EN_WIN path} will fail if the window stac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OPEN_WIN path} will fail if {path} describes a pos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in the focus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GIN_STACK `example` "(==&gt;) (A /\ (B /\ F))" []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* A /\ B /\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N_WIN [RAND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* B /\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WRITE_WIN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*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OSE_WIN [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* A /\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OPEN_WIN, gen_open_win, open_win, CLOSE_WIN, open_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CONTEXT, establish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