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8177834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25769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3795342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9590619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