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9104707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4009794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