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53131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50807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5914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54448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40938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64461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05808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0051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831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0268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60316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07668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80119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44006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69407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01792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14063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79077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04289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46329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23548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67818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54150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94007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80497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2220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84606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46807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36248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87052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57147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92285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00573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52258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26546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600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15091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95235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1642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