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04925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24316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03657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03973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97313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04407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71960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30742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50616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81364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7456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6838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06304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