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70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123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467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124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24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637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69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866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613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963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97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90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0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