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169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288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3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106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64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69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215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559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989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31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915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91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184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565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21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387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