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739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778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663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280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734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440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3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10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008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744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785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046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638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59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234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262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600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