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95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93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807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17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45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89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785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738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3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72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94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55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970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06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851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