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4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7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646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65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01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396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77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82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001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10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615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13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69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400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12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