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EAL_LT_REFL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~x treal_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