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ASEN_EXP_N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r n. BASEN r(CONS 1(REPLICATE n 0)) = r EXP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